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ГОРОДА СМОЛЕН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7.09.2010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836-р/адм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ыделении денежных средств</w:t>
      </w:r>
      <w:r>
        <w:rPr/>
        <w:t xml:space="preserve"> </w:t>
      </w:r>
    </w:p>
    <w:p>
      <w:pPr>
        <w:pStyle w:val="Heading1"/>
        <w:rPr/>
      </w:pPr>
      <w:r>
        <w:rPr/>
        <w:t xml:space="preserve">для проведения городской </w:t>
      </w:r>
    </w:p>
    <w:p>
      <w:pPr>
        <w:pStyle w:val="Heading1"/>
        <w:rPr/>
      </w:pPr>
      <w:r>
        <w:rPr/>
        <w:t xml:space="preserve">выставки дизай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уководствуясь постановлением Администрации города Смоленска от 18.12.2009 № 1511-адм «Об утверждении ведомственной целевой программы «Совершенствование организации массовой работы в городе Смоленске» на 2010 год», Уставом города Смоленска: </w:t>
      </w:r>
    </w:p>
    <w:p>
      <w:pPr>
        <w:pStyle w:val="TextBodyIndent"/>
        <w:rPr/>
      </w:pPr>
      <w:r>
        <w:rPr/>
        <w:t>1. Финансово-казначейскому управлению Администрации города Смоленска (В.Н. Абрамов) выделить из средств бюджета города Смоленска 21000 (Двадцать одна тысяча) рублей управлению культуры Администрации города Смоленска (Е.А. Сергеева) для проведения городской выставки дизай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нные расходы произвести за счет средств, предусмотренных в бюджете города Смоленска на 2010 год по разделу 0801 «Культура» (ведомственная целевая программа «Совершенствование организации массовой работы в городе Смоленске» на 2010 год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о-аналитическому отделу Администрации города Смоленска (Ю.С. Андреева) разместить информацию о выставке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распоряжение на официальном сайте Администрации города Смоле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.о.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             К.Г. Лазаре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9:56:00Z</dcterms:created>
  <dc:creator>cen</dc:creator>
  <dc:description/>
  <cp:keywords/>
  <dc:language>en-US</dc:language>
  <cp:lastModifiedBy>КДИ</cp:lastModifiedBy>
  <dcterms:modified xsi:type="dcterms:W3CDTF">2010-09-13T12:58:00Z</dcterms:modified>
  <cp:revision>2</cp:revision>
  <dc:subject/>
  <dc:title>АДМИНИСТРАЦИЯ ГОРОДА СМОЛЕНСКА</dc:title>
</cp:coreProperties>
</file>